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12"/>
          <w:szCs w:val="12"/>
        </w:rPr>
        <w:br/>
      </w:r>
      <w:r>
        <w:rPr>
          <w:rFonts w:cs="Arial"/>
          <w:b/>
          <w:bCs/>
          <w:kern w:val="2"/>
          <w:sz w:val="36"/>
          <w:szCs w:val="36"/>
        </w:rPr>
        <w:t>2007 Community Engagement Survey: questions for learners</w:t>
      </w:r>
    </w:p>
    <w:p>
      <w:pPr>
        <w:pStyle w:val="Normal"/>
        <w:spacing w:before="0" w:after="0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We would like you to complete this survey about computers, your skills and the use of technology inside and outside the classroom.  You may need to ask your teacher/ trainer/ tutor to explain some of the words used in the survey. Thank you for taking the time to answer the questions.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Before we start can you let us know to which project/s your course is linked – your teacher may need to help you with this: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141"/>
        <w:gridCol w:w="992"/>
      </w:tblGrid>
      <w:tr>
        <w:trPr/>
        <w:tc>
          <w:tcPr>
            <w:tcW w:w="1331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  <w:tc>
          <w:tcPr>
            <w:tcW w:w="8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VoluntElearning - Community Technology Centres Association, New South Wales 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63429902"/>
            <w:bookmarkStart w:id="1" w:name="__Fieldmark__0_163429902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uilding online communities in East Gippsland - BACE Inc, Victori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63429902"/>
            <w:bookmarkStart w:id="3" w:name="__Fieldmark__1_163429902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ultureLink Queensland - Queensland Community Arts Networ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63429902"/>
            <w:bookmarkStart w:id="5" w:name="__Fieldmark__2_16342990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-learning for Natural Resource Management - Queensland Murray-Darling Committee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63429902"/>
            <w:bookmarkStart w:id="7" w:name="__Fieldmark__3_163429902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porting e-learning in rural and regional communities - Tasmanian Communities Online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63429902"/>
            <w:bookmarkStart w:id="9" w:name="__Fieldmark__4_163429902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al skills for a changing environment - Byron Regional Community College, New South Wal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163429902"/>
            <w:bookmarkStart w:id="11" w:name="__Fieldmark__5_163429902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eferences"/>
        <w:spacing w:before="0" w:after="0"/>
        <w:rPr>
          <w:rStyle w:val="Normal1"/>
          <w:rFonts w:cs="Arial"/>
          <w:sz w:val="18"/>
          <w:szCs w:val="18"/>
          <w:lang w:val="en-AU"/>
        </w:rPr>
      </w:pPr>
      <w:r>
        <w:rPr>
          <w:sz w:val="18"/>
          <w:szCs w:val="18"/>
          <w:lang w:val="en-A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264"/>
        <w:gridCol w:w="448"/>
        <w:gridCol w:w="449"/>
        <w:gridCol w:w="449"/>
        <w:gridCol w:w="135"/>
        <w:gridCol w:w="314"/>
        <w:gridCol w:w="449"/>
        <w:gridCol w:w="449"/>
      </w:tblGrid>
      <w:tr>
        <w:trPr/>
        <w:tc>
          <w:tcPr>
            <w:tcW w:w="9464" w:type="dxa"/>
            <w:gridSpan w:val="9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Please rate your response to each statement in Questions 2, 3, 4 and 6 using the following scale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SA – Strongly Agree      A – Agree      N – Neutral      D  – Disagree      SD – Strongly Disagree      NA – Not Applicable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8957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Q1.</w:t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Your skills: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</w:t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D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Before I started this project I was confident in using computers and technology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Check26"/>
            <w:bookmarkStart w:id="13" w:name="__Fieldmark__6_163429902"/>
            <w:bookmarkStart w:id="14" w:name="__Fieldmark__6_163429902"/>
            <w:bookmarkEnd w:id="1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  <w:bookmarkEnd w:id="12"/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" w:name="__Fieldmark__7_163429902"/>
            <w:bookmarkStart w:id="16" w:name="__Fieldmark__7_163429902"/>
            <w:bookmarkEnd w:id="1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" w:name="__Fieldmark__8_163429902"/>
            <w:bookmarkStart w:id="18" w:name="__Fieldmark__8_163429902"/>
            <w:bookmarkEnd w:id="1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" w:name="__Fieldmark__9_163429902"/>
            <w:bookmarkStart w:id="20" w:name="__Fieldmark__9_163429902"/>
            <w:bookmarkEnd w:id="2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" w:name="__Fieldmark__10_163429902"/>
            <w:bookmarkStart w:id="22" w:name="__Fieldmark__10_163429902"/>
            <w:bookmarkEnd w:id="2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" w:name="__Fieldmark__11_163429902"/>
            <w:bookmarkStart w:id="24" w:name="__Fieldmark__11_163429902"/>
            <w:bookmarkEnd w:id="2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is project has increased my confidence in using computers and technology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" w:name="__Fieldmark__12_163429902"/>
            <w:bookmarkStart w:id="26" w:name="__Fieldmark__12_163429902"/>
            <w:bookmarkEnd w:id="2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" w:name="__Fieldmark__13_163429902"/>
            <w:bookmarkStart w:id="28" w:name="__Fieldmark__13_163429902"/>
            <w:bookmarkEnd w:id="2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" w:name="__Fieldmark__14_163429902"/>
            <w:bookmarkStart w:id="30" w:name="__Fieldmark__14_163429902"/>
            <w:bookmarkEnd w:id="3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" w:name="__Fieldmark__15_163429902"/>
            <w:bookmarkStart w:id="32" w:name="__Fieldmark__15_163429902"/>
            <w:bookmarkEnd w:id="3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" w:name="__Fieldmark__16_163429902"/>
            <w:bookmarkStart w:id="34" w:name="__Fieldmark__16_163429902"/>
            <w:bookmarkEnd w:id="3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" w:name="__Fieldmark__17_163429902"/>
            <w:bookmarkStart w:id="36" w:name="__Fieldmark__17_163429902"/>
            <w:bookmarkEnd w:id="3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Before I started this project I had good computer skills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" w:name="__Fieldmark__18_163429902"/>
            <w:bookmarkStart w:id="38" w:name="__Fieldmark__18_163429902"/>
            <w:bookmarkEnd w:id="3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" w:name="__Fieldmark__19_163429902"/>
            <w:bookmarkStart w:id="40" w:name="__Fieldmark__19_163429902"/>
            <w:bookmarkEnd w:id="4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1" w:name="__Fieldmark__20_163429902"/>
            <w:bookmarkStart w:id="42" w:name="__Fieldmark__20_163429902"/>
            <w:bookmarkEnd w:id="4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3" w:name="__Fieldmark__21_163429902"/>
            <w:bookmarkStart w:id="44" w:name="__Fieldmark__21_163429902"/>
            <w:bookmarkEnd w:id="4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5" w:name="__Fieldmark__22_163429902"/>
            <w:bookmarkStart w:id="46" w:name="__Fieldmark__22_163429902"/>
            <w:bookmarkEnd w:id="4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7" w:name="__Fieldmark__23_163429902"/>
            <w:bookmarkStart w:id="48" w:name="__Fieldmark__23_163429902"/>
            <w:bookmarkEnd w:id="4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is project  has increased my ability to use computers and technology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9" w:name="__Fieldmark__24_163429902"/>
            <w:bookmarkStart w:id="50" w:name="__Fieldmark__24_163429902"/>
            <w:bookmarkEnd w:id="5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1" w:name="__Fieldmark__25_163429902"/>
            <w:bookmarkStart w:id="52" w:name="__Fieldmark__25_163429902"/>
            <w:bookmarkEnd w:id="5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3" w:name="__Fieldmark__26_163429902"/>
            <w:bookmarkStart w:id="54" w:name="__Fieldmark__26_163429902"/>
            <w:bookmarkEnd w:id="5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5" w:name="__Fieldmark__27_163429902"/>
            <w:bookmarkStart w:id="56" w:name="__Fieldmark__27_163429902"/>
            <w:bookmarkEnd w:id="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__Fieldmark__28_163429902"/>
            <w:bookmarkStart w:id="58" w:name="__Fieldmark__28_163429902"/>
            <w:bookmarkEnd w:id="5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" w:name="__Fieldmark__29_163429902"/>
            <w:bookmarkStart w:id="60" w:name="__Fieldmark__29_163429902"/>
            <w:bookmarkEnd w:id="6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is project has led me to use computers and technology more in other areas of my life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" w:name="__Fieldmark__30_163429902"/>
            <w:bookmarkStart w:id="62" w:name="__Fieldmark__30_163429902"/>
            <w:bookmarkEnd w:id="6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3" w:name="__Fieldmark__31_163429902"/>
            <w:bookmarkStart w:id="64" w:name="__Fieldmark__31_163429902"/>
            <w:bookmarkEnd w:id="6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5" w:name="__Fieldmark__32_163429902"/>
            <w:bookmarkStart w:id="66" w:name="__Fieldmark__32_163429902"/>
            <w:bookmarkEnd w:id="6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7" w:name="__Fieldmark__33_163429902"/>
            <w:bookmarkStart w:id="68" w:name="__Fieldmark__33_163429902"/>
            <w:bookmarkEnd w:id="6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9" w:name="__Fieldmark__34_163429902"/>
            <w:bookmarkStart w:id="70" w:name="__Fieldmark__34_163429902"/>
            <w:bookmarkEnd w:id="7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1" w:name="__Fieldmark__35_163429902"/>
            <w:bookmarkStart w:id="72" w:name="__Fieldmark__35_163429902"/>
            <w:bookmarkEnd w:id="7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45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Q2.</w:t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Your employment opportunities: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</w:t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D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is project has helped me to get a better job, or get more responsibility in my job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3" w:name="__Fieldmark__36_163429902"/>
            <w:bookmarkStart w:id="74" w:name="__Fieldmark__36_163429902"/>
            <w:bookmarkEnd w:id="7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5" w:name="__Fieldmark__37_163429902"/>
            <w:bookmarkStart w:id="76" w:name="__Fieldmark__37_163429902"/>
            <w:bookmarkEnd w:id="7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7" w:name="__Fieldmark__38_163429902"/>
            <w:bookmarkStart w:id="78" w:name="__Fieldmark__38_163429902"/>
            <w:bookmarkEnd w:id="7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9" w:name="__Fieldmark__39_163429902"/>
            <w:bookmarkStart w:id="80" w:name="__Fieldmark__39_163429902"/>
            <w:bookmarkEnd w:id="8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1" w:name="__Fieldmark__40_163429902"/>
            <w:bookmarkStart w:id="82" w:name="__Fieldmark__40_163429902"/>
            <w:bookmarkEnd w:id="8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3" w:name="__Fieldmark__41_163429902"/>
            <w:bookmarkStart w:id="84" w:name="__Fieldmark__41_163429902"/>
            <w:bookmarkEnd w:id="8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think this project will in the future help me to get a better job, or get more responsibility in my job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5" w:name="__Fieldmark__42_163429902"/>
            <w:bookmarkStart w:id="86" w:name="__Fieldmark__42_163429902"/>
            <w:bookmarkEnd w:id="8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7" w:name="__Fieldmark__43_163429902"/>
            <w:bookmarkStart w:id="88" w:name="__Fieldmark__43_163429902"/>
            <w:bookmarkEnd w:id="8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9" w:name="__Fieldmark__44_163429902"/>
            <w:bookmarkStart w:id="90" w:name="__Fieldmark__44_163429902"/>
            <w:bookmarkEnd w:id="9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1" w:name="__Fieldmark__45_163429902"/>
            <w:bookmarkStart w:id="92" w:name="__Fieldmark__45_163429902"/>
            <w:bookmarkEnd w:id="9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3" w:name="__Fieldmark__46_163429902"/>
            <w:bookmarkStart w:id="94" w:name="__Fieldmark__46_163429902"/>
            <w:bookmarkEnd w:id="9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5" w:name="__Fieldmark__47_163429902"/>
            <w:bookmarkStart w:id="96" w:name="__Fieldmark__47_163429902"/>
            <w:bookmarkEnd w:id="9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is project helps me to do my job better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7" w:name="__Fieldmark__48_163429902"/>
            <w:bookmarkStart w:id="98" w:name="__Fieldmark__48_163429902"/>
            <w:bookmarkEnd w:id="9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9" w:name="__Fieldmark__49_163429902"/>
            <w:bookmarkStart w:id="100" w:name="__Fieldmark__49_163429902"/>
            <w:bookmarkEnd w:id="10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1" w:name="__Fieldmark__50_163429902"/>
            <w:bookmarkStart w:id="102" w:name="__Fieldmark__50_163429902"/>
            <w:bookmarkEnd w:id="10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3" w:name="__Fieldmark__51_163429902"/>
            <w:bookmarkStart w:id="104" w:name="__Fieldmark__51_163429902"/>
            <w:bookmarkEnd w:id="10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5" w:name="__Fieldmark__52_163429902"/>
            <w:bookmarkStart w:id="106" w:name="__Fieldmark__52_163429902"/>
            <w:bookmarkEnd w:id="10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7" w:name="__Fieldmark__53_163429902"/>
            <w:bookmarkStart w:id="108" w:name="__Fieldmark__53_163429902"/>
            <w:bookmarkEnd w:id="10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enjoy my work more because of the technology I used in this project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9" w:name="__Fieldmark__54_163429902"/>
            <w:bookmarkStart w:id="110" w:name="__Fieldmark__54_163429902"/>
            <w:bookmarkEnd w:id="11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1" w:name="__Fieldmark__55_163429902"/>
            <w:bookmarkStart w:id="112" w:name="__Fieldmark__55_163429902"/>
            <w:bookmarkEnd w:id="11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3" w:name="__Fieldmark__56_163429902"/>
            <w:bookmarkStart w:id="114" w:name="__Fieldmark__56_163429902"/>
            <w:bookmarkEnd w:id="11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5" w:name="__Fieldmark__57_163429902"/>
            <w:bookmarkStart w:id="116" w:name="__Fieldmark__57_163429902"/>
            <w:bookmarkEnd w:id="11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7" w:name="__Fieldmark__58_163429902"/>
            <w:bookmarkStart w:id="118" w:name="__Fieldmark__58_163429902"/>
            <w:bookmarkEnd w:id="11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9" w:name="__Fieldmark__59_163429902"/>
            <w:bookmarkStart w:id="120" w:name="__Fieldmark__59_163429902"/>
            <w:bookmarkEnd w:id="12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45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Q3</w:t>
            </w:r>
            <w:r>
              <w:rPr/>
              <w:t>.</w:t>
            </w:r>
          </w:p>
        </w:tc>
        <w:tc>
          <w:tcPr>
            <w:tcW w:w="6264" w:type="dxa"/>
            <w:tcBorders/>
          </w:tcPr>
          <w:tbl>
            <w:tblPr>
              <w:tblW w:w="6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3"/>
            </w:tblGrid>
            <w:tr>
              <w:trPr/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Normal1"/>
                      <w:rFonts w:cs="Arial"/>
                      <w:sz w:val="18"/>
                      <w:szCs w:val="18"/>
                    </w:rPr>
                    <w:t>How would you rate the following aspects of being part of the project</w:t>
                  </w:r>
                  <w:r>
                    <w:rPr>
                      <w:sz w:val="18"/>
                      <w:szCs w:val="18"/>
                    </w:rPr>
                    <w:t>?</w:t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</w:t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D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computer part of this project enabled me to choose when I did my study (e.g. time of day)?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1" w:name="__Fieldmark__60_163429902"/>
            <w:bookmarkStart w:id="122" w:name="__Fieldmark__60_163429902"/>
            <w:bookmarkEnd w:id="12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3" w:name="__Fieldmark__61_163429902"/>
            <w:bookmarkStart w:id="124" w:name="__Fieldmark__61_163429902"/>
            <w:bookmarkEnd w:id="12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5" w:name="__Fieldmark__62_163429902"/>
            <w:bookmarkStart w:id="126" w:name="__Fieldmark__62_163429902"/>
            <w:bookmarkEnd w:id="12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7" w:name="__Fieldmark__63_163429902"/>
            <w:bookmarkStart w:id="128" w:name="__Fieldmark__63_163429902"/>
            <w:bookmarkEnd w:id="12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9" w:name="__Fieldmark__64_163429902"/>
            <w:bookmarkStart w:id="130" w:name="__Fieldmark__64_163429902"/>
            <w:bookmarkEnd w:id="13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1" w:name="__Fieldmark__65_163429902"/>
            <w:bookmarkStart w:id="132" w:name="__Fieldmark__65_163429902"/>
            <w:bookmarkEnd w:id="13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computer part of this project enabled me to choose where I did my study (e.g. home, workplace, campus)?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3" w:name="__Fieldmark__66_163429902"/>
            <w:bookmarkStart w:id="134" w:name="__Fieldmark__66_163429902"/>
            <w:bookmarkEnd w:id="13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5" w:name="__Fieldmark__67_163429902"/>
            <w:bookmarkStart w:id="136" w:name="__Fieldmark__67_163429902"/>
            <w:bookmarkEnd w:id="13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7" w:name="__Fieldmark__68_163429902"/>
            <w:bookmarkStart w:id="138" w:name="__Fieldmark__68_163429902"/>
            <w:bookmarkEnd w:id="13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9" w:name="__Fieldmark__69_163429902"/>
            <w:bookmarkStart w:id="140" w:name="__Fieldmark__69_163429902"/>
            <w:bookmarkEnd w:id="14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1" w:name="__Fieldmark__70_163429902"/>
            <w:bookmarkStart w:id="142" w:name="__Fieldmark__70_163429902"/>
            <w:bookmarkEnd w:id="14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3" w:name="__Fieldmark__71_163429902"/>
            <w:bookmarkStart w:id="144" w:name="__Fieldmark__71_163429902"/>
            <w:bookmarkEnd w:id="14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computer part of this project enabled me to choose how I did learning activities (e.g. face to face, using technology)?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5" w:name="__Fieldmark__72_163429902"/>
            <w:bookmarkStart w:id="146" w:name="__Fieldmark__72_163429902"/>
            <w:bookmarkEnd w:id="14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7" w:name="__Fieldmark__73_163429902"/>
            <w:bookmarkStart w:id="148" w:name="__Fieldmark__73_163429902"/>
            <w:bookmarkEnd w:id="14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9" w:name="__Fieldmark__74_163429902"/>
            <w:bookmarkStart w:id="150" w:name="__Fieldmark__74_163429902"/>
            <w:bookmarkEnd w:id="15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1" w:name="__Fieldmark__75_163429902"/>
            <w:bookmarkStart w:id="152" w:name="__Fieldmark__75_163429902"/>
            <w:bookmarkEnd w:id="15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3" w:name="__Fieldmark__76_163429902"/>
            <w:bookmarkStart w:id="154" w:name="__Fieldmark__76_163429902"/>
            <w:bookmarkEnd w:id="15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5" w:name="__Fieldmark__77_163429902"/>
            <w:bookmarkStart w:id="156" w:name="__Fieldmark__77_163429902"/>
            <w:bookmarkEnd w:id="1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use of computers increased my learning skills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7" w:name="__Fieldmark__78_163429902"/>
            <w:bookmarkStart w:id="158" w:name="__Fieldmark__78_163429902"/>
            <w:bookmarkEnd w:id="15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9" w:name="__Fieldmark__79_163429902"/>
            <w:bookmarkStart w:id="160" w:name="__Fieldmark__79_163429902"/>
            <w:bookmarkEnd w:id="16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1" w:name="__Fieldmark__80_163429902"/>
            <w:bookmarkStart w:id="162" w:name="__Fieldmark__80_163429902"/>
            <w:bookmarkEnd w:id="16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3" w:name="__Fieldmark__81_163429902"/>
            <w:bookmarkStart w:id="164" w:name="__Fieldmark__81_163429902"/>
            <w:bookmarkEnd w:id="16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5" w:name="__Fieldmark__82_163429902"/>
            <w:bookmarkStart w:id="166" w:name="__Fieldmark__82_163429902"/>
            <w:bookmarkEnd w:id="16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7" w:name="__Fieldmark__83_163429902"/>
            <w:bookmarkStart w:id="168" w:name="__Fieldmark__83_163429902"/>
            <w:bookmarkEnd w:id="16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use of computers increased my enjoyment of learning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9" w:name="__Fieldmark__84_163429902"/>
            <w:bookmarkStart w:id="170" w:name="__Fieldmark__84_163429902"/>
            <w:bookmarkEnd w:id="17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1" w:name="__Fieldmark__85_163429902"/>
            <w:bookmarkStart w:id="172" w:name="__Fieldmark__85_163429902"/>
            <w:bookmarkEnd w:id="17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3" w:name="__Fieldmark__86_163429902"/>
            <w:bookmarkStart w:id="174" w:name="__Fieldmark__86_163429902"/>
            <w:bookmarkEnd w:id="17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5" w:name="__Fieldmark__87_163429902"/>
            <w:bookmarkStart w:id="176" w:name="__Fieldmark__87_163429902"/>
            <w:bookmarkEnd w:id="17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7" w:name="__Fieldmark__88_163429902"/>
            <w:bookmarkStart w:id="178" w:name="__Fieldmark__88_163429902"/>
            <w:bookmarkEnd w:id="17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9" w:name="__Fieldmark__89_163429902"/>
            <w:bookmarkStart w:id="180" w:name="__Fieldmark__89_163429902"/>
            <w:bookmarkEnd w:id="18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Access to computers was a factor in choosing my training organisation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1" w:name="__Fieldmark__90_163429902"/>
            <w:bookmarkStart w:id="182" w:name="__Fieldmark__90_163429902"/>
            <w:bookmarkEnd w:id="18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3" w:name="__Fieldmark__91_163429902"/>
            <w:bookmarkStart w:id="184" w:name="__Fieldmark__91_163429902"/>
            <w:bookmarkEnd w:id="18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5" w:name="__Fieldmark__92_163429902"/>
            <w:bookmarkStart w:id="186" w:name="__Fieldmark__92_163429902"/>
            <w:bookmarkEnd w:id="18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7" w:name="__Fieldmark__93_163429902"/>
            <w:bookmarkStart w:id="188" w:name="__Fieldmark__93_163429902"/>
            <w:bookmarkEnd w:id="18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9" w:name="__Fieldmark__94_163429902"/>
            <w:bookmarkStart w:id="190" w:name="__Fieldmark__94_163429902"/>
            <w:bookmarkEnd w:id="19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1" w:name="__Fieldmark__95_163429902"/>
            <w:bookmarkStart w:id="192" w:name="__Fieldmark__95_163429902"/>
            <w:bookmarkEnd w:id="19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I would encourage my friends or family to use more computers in their learning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3" w:name="__Fieldmark__96_163429902"/>
            <w:bookmarkStart w:id="194" w:name="__Fieldmark__96_163429902"/>
            <w:bookmarkEnd w:id="19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5" w:name="__Fieldmark__97_163429902"/>
            <w:bookmarkStart w:id="196" w:name="__Fieldmark__97_163429902"/>
            <w:bookmarkEnd w:id="19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7" w:name="__Fieldmark__98_163429902"/>
            <w:bookmarkStart w:id="198" w:name="__Fieldmark__98_163429902"/>
            <w:bookmarkEnd w:id="19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9" w:name="__Fieldmark__99_163429902"/>
            <w:bookmarkStart w:id="200" w:name="__Fieldmark__99_163429902"/>
            <w:bookmarkEnd w:id="20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1" w:name="__Fieldmark__100_163429902"/>
            <w:bookmarkStart w:id="202" w:name="__Fieldmark__100_163429902"/>
            <w:bookmarkEnd w:id="20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3" w:name="__Fieldmark__101_163429902"/>
            <w:bookmarkStart w:id="204" w:name="__Fieldmark__101_163429902"/>
            <w:bookmarkEnd w:id="20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413"/>
        <w:gridCol w:w="590"/>
        <w:gridCol w:w="591"/>
        <w:gridCol w:w="591"/>
        <w:gridCol w:w="590"/>
        <w:gridCol w:w="591"/>
        <w:gridCol w:w="591"/>
      </w:tblGrid>
      <w:tr>
        <w:trPr>
          <w:cantSplit w:val="true"/>
        </w:trPr>
        <w:tc>
          <w:tcPr>
            <w:tcW w:w="507" w:type="dxa"/>
            <w:vMerge w:val="restart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Q4.</w:t>
            </w:r>
          </w:p>
        </w:tc>
        <w:tc>
          <w:tcPr>
            <w:tcW w:w="5413" w:type="dxa"/>
            <w:vMerge w:val="restart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 xml:space="preserve">In the last 12 months have you used, or been aware of, any of the following online services offered by your training organisation? </w:t>
            </w:r>
            <w:r>
              <w:rPr>
                <w:rStyle w:val="Normal1"/>
                <w:rFonts w:cs="Arial"/>
                <w:i/>
                <w:sz w:val="16"/>
                <w:szCs w:val="16"/>
              </w:rPr>
              <w:t xml:space="preserve">(For each service below select one response for Service Availability </w:t>
            </w:r>
            <w:r>
              <w:rPr>
                <w:rStyle w:val="Normal1"/>
                <w:rFonts w:cs="Arial"/>
                <w:i/>
                <w:sz w:val="16"/>
                <w:szCs w:val="16"/>
                <w:u w:val="single"/>
              </w:rPr>
              <w:t>and</w:t>
            </w:r>
            <w:r>
              <w:rPr>
                <w:rStyle w:val="Normal1"/>
                <w:rFonts w:cs="Arial"/>
                <w:i/>
                <w:sz w:val="16"/>
                <w:szCs w:val="16"/>
              </w:rPr>
              <w:t xml:space="preserve"> one response for Service Use. For example, 1 and A)</w:t>
            </w:r>
          </w:p>
        </w:tc>
        <w:tc>
          <w:tcPr>
            <w:tcW w:w="17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ervice Availability</w:t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I know this service is available</w:t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I know this service is not available</w:t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I don’t know if this service is available</w:t>
            </w:r>
          </w:p>
        </w:tc>
        <w:tc>
          <w:tcPr>
            <w:tcW w:w="177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ervice Us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A – I used this servic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B – I would use this service if available</w:t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– I would not use this service</w:t>
            </w:r>
          </w:p>
        </w:tc>
      </w:tr>
      <w:tr>
        <w:trPr/>
        <w:tc>
          <w:tcPr>
            <w:tcW w:w="50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3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publication of general course information and relevant policies, regulations and strategies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5" w:name="__Fieldmark__102_163429902"/>
            <w:bookmarkStart w:id="206" w:name="__Fieldmark__102_163429902"/>
            <w:bookmarkEnd w:id="20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7" w:name="__Fieldmark__103_163429902"/>
            <w:bookmarkStart w:id="208" w:name="__Fieldmark__103_163429902"/>
            <w:bookmarkEnd w:id="20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9" w:name="__Fieldmark__104_163429902"/>
            <w:bookmarkStart w:id="210" w:name="__Fieldmark__104_163429902"/>
            <w:bookmarkEnd w:id="21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1" w:name="__Fieldmark__105_163429902"/>
            <w:bookmarkStart w:id="212" w:name="__Fieldmark__105_163429902"/>
            <w:bookmarkEnd w:id="21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3" w:name="__Fieldmark__106_163429902"/>
            <w:bookmarkStart w:id="214" w:name="__Fieldmark__106_163429902"/>
            <w:bookmarkEnd w:id="21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5" w:name="__Fieldmark__107_163429902"/>
            <w:bookmarkStart w:id="216" w:name="__Fieldmark__107_163429902"/>
            <w:bookmarkEnd w:id="21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enrolment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7" w:name="__Fieldmark__108_163429902"/>
            <w:bookmarkStart w:id="218" w:name="__Fieldmark__108_163429902"/>
            <w:bookmarkEnd w:id="21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9" w:name="__Fieldmark__109_163429902"/>
            <w:bookmarkStart w:id="220" w:name="__Fieldmark__109_163429902"/>
            <w:bookmarkEnd w:id="22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1" w:name="__Fieldmark__110_163429902"/>
            <w:bookmarkStart w:id="222" w:name="__Fieldmark__110_163429902"/>
            <w:bookmarkEnd w:id="22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3" w:name="__Fieldmark__111_163429902"/>
            <w:bookmarkStart w:id="224" w:name="__Fieldmark__111_163429902"/>
            <w:bookmarkEnd w:id="22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5" w:name="__Fieldmark__112_163429902"/>
            <w:bookmarkStart w:id="226" w:name="__Fieldmark__112_163429902"/>
            <w:bookmarkEnd w:id="22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7" w:name="__Fieldmark__113_163429902"/>
            <w:bookmarkStart w:id="228" w:name="__Fieldmark__113_163429902"/>
            <w:bookmarkEnd w:id="22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payments and electronic forms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9" w:name="__Fieldmark__114_163429902"/>
            <w:bookmarkStart w:id="230" w:name="__Fieldmark__114_163429902"/>
            <w:bookmarkEnd w:id="23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1" w:name="__Fieldmark__115_163429902"/>
            <w:bookmarkStart w:id="232" w:name="__Fieldmark__115_163429902"/>
            <w:bookmarkEnd w:id="23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3" w:name="__Fieldmark__116_163429902"/>
            <w:bookmarkStart w:id="234" w:name="__Fieldmark__116_163429902"/>
            <w:bookmarkEnd w:id="23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5" w:name="__Fieldmark__117_163429902"/>
            <w:bookmarkStart w:id="236" w:name="__Fieldmark__117_163429902"/>
            <w:bookmarkEnd w:id="23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7" w:name="__Fieldmark__118_163429902"/>
            <w:bookmarkStart w:id="238" w:name="__Fieldmark__118_163429902"/>
            <w:bookmarkEnd w:id="23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9" w:name="__Fieldmark__119_163429902"/>
            <w:bookmarkStart w:id="240" w:name="__Fieldmark__119_163429902"/>
            <w:bookmarkEnd w:id="24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access to student records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1" w:name="__Fieldmark__120_163429902"/>
            <w:bookmarkStart w:id="242" w:name="__Fieldmark__120_163429902"/>
            <w:bookmarkEnd w:id="24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3" w:name="__Fieldmark__121_163429902"/>
            <w:bookmarkStart w:id="244" w:name="__Fieldmark__121_163429902"/>
            <w:bookmarkEnd w:id="24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5" w:name="__Fieldmark__122_163429902"/>
            <w:bookmarkStart w:id="246" w:name="__Fieldmark__122_163429902"/>
            <w:bookmarkEnd w:id="24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7" w:name="__Fieldmark__123_163429902"/>
            <w:bookmarkStart w:id="248" w:name="__Fieldmark__123_163429902"/>
            <w:bookmarkEnd w:id="24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9" w:name="__Fieldmark__124_163429902"/>
            <w:bookmarkStart w:id="250" w:name="__Fieldmark__124_163429902"/>
            <w:bookmarkEnd w:id="25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1" w:name="__Fieldmark__125_163429902"/>
            <w:bookmarkStart w:id="252" w:name="__Fieldmark__125_163429902"/>
            <w:bookmarkEnd w:id="25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library services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3" w:name="__Fieldmark__126_163429902"/>
            <w:bookmarkStart w:id="254" w:name="__Fieldmark__126_163429902"/>
            <w:bookmarkEnd w:id="25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5" w:name="__Fieldmark__127_163429902"/>
            <w:bookmarkStart w:id="256" w:name="__Fieldmark__127_163429902"/>
            <w:bookmarkEnd w:id="2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7" w:name="__Fieldmark__128_163429902"/>
            <w:bookmarkStart w:id="258" w:name="__Fieldmark__128_163429902"/>
            <w:bookmarkEnd w:id="25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9" w:name="__Fieldmark__129_163429902"/>
            <w:bookmarkStart w:id="260" w:name="__Fieldmark__129_163429902"/>
            <w:bookmarkEnd w:id="26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1" w:name="__Fieldmark__130_163429902"/>
            <w:bookmarkStart w:id="262" w:name="__Fieldmark__130_163429902"/>
            <w:bookmarkEnd w:id="26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3" w:name="__Fieldmark__131_163429902"/>
            <w:bookmarkStart w:id="264" w:name="__Fieldmark__131_163429902"/>
            <w:bookmarkEnd w:id="26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information on student support services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5" w:name="__Fieldmark__132_163429902"/>
            <w:bookmarkStart w:id="266" w:name="__Fieldmark__132_163429902"/>
            <w:bookmarkEnd w:id="26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7" w:name="__Fieldmark__133_163429902"/>
            <w:bookmarkStart w:id="268" w:name="__Fieldmark__133_163429902"/>
            <w:bookmarkEnd w:id="26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9" w:name="__Fieldmark__134_163429902"/>
            <w:bookmarkStart w:id="270" w:name="__Fieldmark__134_163429902"/>
            <w:bookmarkEnd w:id="27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1" w:name="__Fieldmark__135_163429902"/>
            <w:bookmarkStart w:id="272" w:name="__Fieldmark__135_163429902"/>
            <w:bookmarkEnd w:id="27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3" w:name="__Fieldmark__136_163429902"/>
            <w:bookmarkStart w:id="274" w:name="__Fieldmark__136_163429902"/>
            <w:bookmarkEnd w:id="27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5" w:name="__Fieldmark__137_163429902"/>
            <w:bookmarkStart w:id="276" w:name="__Fieldmark__137_163429902"/>
            <w:bookmarkEnd w:id="27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access to and delivery of student support services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7" w:name="__Fieldmark__138_163429902"/>
            <w:bookmarkStart w:id="278" w:name="__Fieldmark__138_163429902"/>
            <w:bookmarkEnd w:id="27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9" w:name="__Fieldmark__139_163429902"/>
            <w:bookmarkStart w:id="280" w:name="__Fieldmark__139_163429902"/>
            <w:bookmarkEnd w:id="28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1" w:name="__Fieldmark__140_163429902"/>
            <w:bookmarkStart w:id="282" w:name="__Fieldmark__140_163429902"/>
            <w:bookmarkEnd w:id="28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3" w:name="__Fieldmark__141_163429902"/>
            <w:bookmarkStart w:id="284" w:name="__Fieldmark__141_163429902"/>
            <w:bookmarkEnd w:id="28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5" w:name="__Fieldmark__142_163429902"/>
            <w:bookmarkStart w:id="286" w:name="__Fieldmark__142_163429902"/>
            <w:bookmarkEnd w:id="28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7" w:name="__Fieldmark__143_163429902"/>
            <w:bookmarkStart w:id="288" w:name="__Fieldmark__143_163429902"/>
            <w:bookmarkEnd w:id="28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access to result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9" w:name="__Fieldmark__144_163429902"/>
            <w:bookmarkStart w:id="290" w:name="__Fieldmark__144_163429902"/>
            <w:bookmarkEnd w:id="29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1" w:name="__Fieldmark__145_163429902"/>
            <w:bookmarkStart w:id="292" w:name="__Fieldmark__145_163429902"/>
            <w:bookmarkEnd w:id="29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3" w:name="__Fieldmark__146_163429902"/>
            <w:bookmarkStart w:id="294" w:name="__Fieldmark__146_163429902"/>
            <w:bookmarkEnd w:id="29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5" w:name="__Fieldmark__147_163429902"/>
            <w:bookmarkStart w:id="296" w:name="__Fieldmark__147_163429902"/>
            <w:bookmarkEnd w:id="29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7" w:name="__Fieldmark__148_163429902"/>
            <w:bookmarkStart w:id="298" w:name="__Fieldmark__148_163429902"/>
            <w:bookmarkEnd w:id="29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9" w:name="__Fieldmark__149_163429902"/>
            <w:bookmarkStart w:id="300" w:name="__Fieldmark__149_163429902"/>
            <w:bookmarkEnd w:id="30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122"/>
        <w:gridCol w:w="475"/>
        <w:gridCol w:w="476"/>
        <w:gridCol w:w="475"/>
        <w:gridCol w:w="462"/>
        <w:gridCol w:w="14"/>
        <w:gridCol w:w="475"/>
        <w:gridCol w:w="476"/>
      </w:tblGrid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Q5.</w:t>
            </w:r>
          </w:p>
        </w:tc>
        <w:tc>
          <w:tcPr>
            <w:tcW w:w="6122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How would you rate the online services offered by your training organisation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</w:t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D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online services enabled me to choose what time of year I enrolled in my course.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1" w:name="__Fieldmark__150_163429902"/>
            <w:bookmarkStart w:id="302" w:name="__Fieldmark__150_163429902"/>
            <w:bookmarkEnd w:id="30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3" w:name="__Fieldmark__151_163429902"/>
            <w:bookmarkStart w:id="304" w:name="__Fieldmark__151_163429902"/>
            <w:bookmarkEnd w:id="30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5" w:name="__Fieldmark__152_163429902"/>
            <w:bookmarkStart w:id="306" w:name="__Fieldmark__152_163429902"/>
            <w:bookmarkEnd w:id="30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7" w:name="__Fieldmark__153_163429902"/>
            <w:bookmarkStart w:id="308" w:name="__Fieldmark__153_163429902"/>
            <w:bookmarkEnd w:id="30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9" w:name="__Fieldmark__154_163429902"/>
            <w:bookmarkStart w:id="310" w:name="__Fieldmark__154_163429902"/>
            <w:bookmarkEnd w:id="31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1" w:name="__Fieldmark__155_163429902"/>
            <w:bookmarkStart w:id="312" w:name="__Fieldmark__155_163429902"/>
            <w:bookmarkEnd w:id="31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found it easy to access online services.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3" w:name="__Fieldmark__156_163429902"/>
            <w:bookmarkStart w:id="314" w:name="__Fieldmark__156_163429902"/>
            <w:bookmarkEnd w:id="31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5" w:name="__Fieldmark__157_163429902"/>
            <w:bookmarkStart w:id="316" w:name="__Fieldmark__157_163429902"/>
            <w:bookmarkEnd w:id="31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7" w:name="__Fieldmark__158_163429902"/>
            <w:bookmarkStart w:id="318" w:name="__Fieldmark__158_163429902"/>
            <w:bookmarkEnd w:id="31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9" w:name="__Fieldmark__159_163429902"/>
            <w:bookmarkStart w:id="320" w:name="__Fieldmark__159_163429902"/>
            <w:bookmarkEnd w:id="32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1" w:name="__Fieldmark__160_163429902"/>
            <w:bookmarkStart w:id="322" w:name="__Fieldmark__160_163429902"/>
            <w:bookmarkEnd w:id="32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3" w:name="__Fieldmark__161_163429902"/>
            <w:bookmarkStart w:id="324" w:name="__Fieldmark__161_163429902"/>
            <w:bookmarkEnd w:id="32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Using online services was more efficient than using the telephone, personal attendance or written communication.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5" w:name="__Fieldmark__162_163429902"/>
            <w:bookmarkStart w:id="326" w:name="__Fieldmark__162_163429902"/>
            <w:bookmarkEnd w:id="32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7" w:name="__Fieldmark__163_163429902"/>
            <w:bookmarkStart w:id="328" w:name="__Fieldmark__163_163429902"/>
            <w:bookmarkEnd w:id="32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9" w:name="__Fieldmark__164_163429902"/>
            <w:bookmarkStart w:id="330" w:name="__Fieldmark__164_163429902"/>
            <w:bookmarkEnd w:id="33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1" w:name="__Fieldmark__165_163429902"/>
            <w:bookmarkStart w:id="332" w:name="__Fieldmark__165_163429902"/>
            <w:bookmarkEnd w:id="33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3" w:name="__Fieldmark__166_163429902"/>
            <w:bookmarkStart w:id="334" w:name="__Fieldmark__166_163429902"/>
            <w:bookmarkEnd w:id="33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5" w:name="__Fieldmark__167_163429902"/>
            <w:bookmarkStart w:id="336" w:name="__Fieldmark__167_163429902"/>
            <w:bookmarkEnd w:id="33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would recommend using online services to other students.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7" w:name="__Fieldmark__168_163429902"/>
            <w:bookmarkStart w:id="338" w:name="__Fieldmark__168_163429902"/>
            <w:bookmarkEnd w:id="33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9" w:name="__Fieldmark__169_163429902"/>
            <w:bookmarkStart w:id="340" w:name="__Fieldmark__169_163429902"/>
            <w:bookmarkEnd w:id="34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1" w:name="__Fieldmark__170_163429902"/>
            <w:bookmarkStart w:id="342" w:name="__Fieldmark__170_163429902"/>
            <w:bookmarkEnd w:id="34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3" w:name="__Fieldmark__171_163429902"/>
            <w:bookmarkStart w:id="344" w:name="__Fieldmark__171_163429902"/>
            <w:bookmarkEnd w:id="34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5" w:name="__Fieldmark__172_163429902"/>
            <w:bookmarkStart w:id="346" w:name="__Fieldmark__172_163429902"/>
            <w:bookmarkEnd w:id="34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7" w:name="__Fieldmark__173_163429902"/>
            <w:bookmarkStart w:id="348" w:name="__Fieldmark__173_163429902"/>
            <w:bookmarkEnd w:id="34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0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7.</w:t>
            </w:r>
          </w:p>
        </w:tc>
        <w:tc>
          <w:tcPr>
            <w:tcW w:w="8975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ease tell us a little about your being part of this project. How did it help you? Was it fun? Was it more convenient? 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5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b/>
          <w:color w:val="000080"/>
          <w:sz w:val="20"/>
          <w:szCs w:val="20"/>
        </w:rPr>
        <w:t>A LITTLE ABOUT YOU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118"/>
        <w:gridCol w:w="1560"/>
        <w:gridCol w:w="3119"/>
        <w:gridCol w:w="1276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at is the name of your training organisation? </w:t>
            </w:r>
            <w:r>
              <w:rPr>
                <w:i/>
                <w:sz w:val="16"/>
                <w:szCs w:val="16"/>
              </w:rPr>
              <w:t>(e.g. CTC)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course/unit are you enrolled in?</w:t>
            </w:r>
            <w:r>
              <w:rPr>
                <w:i/>
                <w:sz w:val="16"/>
                <w:szCs w:val="16"/>
              </w:rPr>
              <w:t xml:space="preserve"> (e.g. Cert III in Business, Computing for Beginners, VCAL)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re was the training delivered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r more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a classroom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9" w:name="__Fieldmark__177_163429902"/>
            <w:bookmarkStart w:id="350" w:name="__Fieldmark__177_163429902"/>
            <w:bookmarkEnd w:id="35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me</w:t>
            </w:r>
          </w:p>
        </w:tc>
        <w:tc>
          <w:tcPr>
            <w:tcW w:w="467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1" w:name="__Fieldmark__178_163429902"/>
            <w:bookmarkStart w:id="352" w:name="__Fieldmark__178_163429902"/>
            <w:bookmarkEnd w:id="35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(describe)</w:t>
            </w:r>
          </w:p>
        </w:tc>
        <w:tc>
          <w:tcPr>
            <w:tcW w:w="5955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sex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le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3" w:name="__Fieldmark__180_163429902"/>
            <w:bookmarkStart w:id="354" w:name="__Fieldmark__180_163429902"/>
            <w:bookmarkEnd w:id="35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ale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5" w:name="__Fieldmark__181_163429902"/>
            <w:bookmarkStart w:id="356" w:name="__Fieldmark__181_163429902"/>
            <w:bookmarkEnd w:id="3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ag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ss than 25 years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7" w:name="__Fieldmark__182_163429902"/>
            <w:bookmarkStart w:id="358" w:name="__Fieldmark__182_163429902"/>
            <w:bookmarkEnd w:id="35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 to 34 years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9" w:name="__Fieldmark__183_163429902"/>
            <w:bookmarkStart w:id="360" w:name="__Fieldmark__183_163429902"/>
            <w:bookmarkEnd w:id="36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 to 44 years</w:t>
            </w:r>
          </w:p>
        </w:tc>
        <w:tc>
          <w:tcPr>
            <w:tcW w:w="467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1" w:name="__Fieldmark__184_163429902"/>
            <w:bookmarkStart w:id="362" w:name="__Fieldmark__184_163429902"/>
            <w:bookmarkEnd w:id="36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 to 54 years</w:t>
            </w:r>
          </w:p>
        </w:tc>
        <w:tc>
          <w:tcPr>
            <w:tcW w:w="467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3" w:name="__Fieldmark__185_163429902"/>
            <w:bookmarkStart w:id="364" w:name="__Fieldmark__185_163429902"/>
            <w:bookmarkEnd w:id="36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 years or more</w:t>
            </w:r>
          </w:p>
        </w:tc>
        <w:tc>
          <w:tcPr>
            <w:tcW w:w="467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5" w:name="__Fieldmark__186_163429902"/>
            <w:bookmarkStart w:id="366" w:name="__Fieldmark__186_163429902"/>
            <w:bookmarkEnd w:id="36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re do you live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ropolitan area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7" w:name="__Fieldmark__187_163429902"/>
            <w:bookmarkStart w:id="368" w:name="__Fieldmark__187_163429902"/>
            <w:bookmarkEnd w:id="36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al or rural area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9" w:name="__Fieldmark__188_163429902"/>
            <w:bookmarkStart w:id="370" w:name="__Fieldmark__188_163429902"/>
            <w:bookmarkEnd w:id="37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118"/>
        <w:gridCol w:w="1419"/>
        <w:gridCol w:w="3260"/>
        <w:gridCol w:w="127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you employed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ll-time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1" w:name="__Fieldmark__189_163429902"/>
            <w:bookmarkStart w:id="372" w:name="__Fieldmark__189_163429902"/>
            <w:bookmarkEnd w:id="37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-time / casual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3" w:name="__Fieldmark__190_163429902"/>
            <w:bookmarkStart w:id="374" w:name="__Fieldmark__190_163429902"/>
            <w:bookmarkEnd w:id="37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 employed</w:t>
            </w:r>
          </w:p>
        </w:tc>
        <w:tc>
          <w:tcPr>
            <w:tcW w:w="467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5" w:name="__Fieldmark__191_163429902"/>
            <w:bookmarkStart w:id="376" w:name="__Fieldmark__191_163429902"/>
            <w:bookmarkEnd w:id="37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you of Aboriginal or Torres Strait Islander origi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7" w:name="__Fieldmark__192_163429902"/>
            <w:bookmarkStart w:id="378" w:name="__Fieldmark__192_163429902"/>
            <w:bookmarkEnd w:id="37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es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9" w:name="__Fieldmark__193_163429902"/>
            <w:bookmarkStart w:id="380" w:name="__Fieldmark__193_163429902"/>
            <w:bookmarkEnd w:id="38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you consider yourself to have a permanent and significant disability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r more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o </w:t>
            </w:r>
            <w:r>
              <w:rPr>
                <w:sz w:val="18"/>
                <w:szCs w:val="18"/>
              </w:rPr>
              <w:t>permanent and significant disability</w:t>
            </w:r>
          </w:p>
        </w:tc>
        <w:tc>
          <w:tcPr>
            <w:tcW w:w="3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1" w:name="__Fieldmark__194_163429902"/>
            <w:bookmarkStart w:id="382" w:name="__Fieldmark__194_163429902"/>
            <w:bookmarkEnd w:id="38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 disability (not corrected by glasses)</w:t>
            </w:r>
          </w:p>
        </w:tc>
        <w:tc>
          <w:tcPr>
            <w:tcW w:w="3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3" w:name="__Fieldmark__195_163429902"/>
            <w:bookmarkStart w:id="384" w:name="__Fieldmark__195_163429902"/>
            <w:bookmarkEnd w:id="38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aring disability (not corrected by a hearing aid)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5" w:name="__Fieldmark__196_163429902"/>
            <w:bookmarkStart w:id="386" w:name="__Fieldmark__196_163429902"/>
            <w:bookmarkEnd w:id="38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cal disability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7" w:name="__Fieldmark__197_163429902"/>
            <w:bookmarkStart w:id="388" w:name="__Fieldmark__197_163429902"/>
            <w:bookmarkEnd w:id="38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llectual disability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9" w:name="__Fieldmark__198_163429902"/>
            <w:bookmarkStart w:id="390" w:name="__Fieldmark__198_163429902"/>
            <w:bookmarkEnd w:id="39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ronic illness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1" w:name="__Fieldmark__199_163429902"/>
            <w:bookmarkStart w:id="392" w:name="__Fieldmark__199_163429902"/>
            <w:bookmarkEnd w:id="39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disability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3" w:name="__Fieldmark__200_163429902"/>
            <w:bookmarkStart w:id="394" w:name="__Fieldmark__200_163429902"/>
            <w:bookmarkEnd w:id="39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References"/>
        <w:spacing w:before="0" w:after="0"/>
        <w:rPr>
          <w:rStyle w:val="Normal1"/>
          <w:rFonts w:cs="Arial"/>
          <w:sz w:val="18"/>
          <w:szCs w:val="1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360" w:top="480" w:footer="21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>
        <w:szCs w:val="16"/>
      </w:rPr>
      <w:t xml:space="preserve">2007 Community engagement Survey: questions for learners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Cs w:val="16"/>
      </w:rPr>
    </w:pPr>
    <w:r>
      <w:rPr>
        <w:szCs w:val="16"/>
      </w:rPr>
    </w:r>
  </w:p>
  <w:p>
    <w:pPr>
      <w:pStyle w:val="Footer"/>
      <w:tabs>
        <w:tab w:val="clear" w:pos="4320"/>
        <w:tab w:val="right" w:pos="8640" w:leader="none"/>
      </w:tabs>
      <w:spacing w:before="0" w:after="0"/>
      <w:rPr/>
    </w:pPr>
    <w:r>
      <w:rPr>
        <w:szCs w:val="16"/>
      </w:rPr>
      <w:t>2007 Community Engagement Learner Surve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Cs w:val="16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729"/>
    </w:tblGrid>
    <w:tr>
      <w:trPr/>
      <w:tc>
        <w:tcPr>
          <w:tcW w:w="5778" w:type="dxa"/>
          <w:tcBorders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4"/>
              <w:szCs w:val="4"/>
            </w:rPr>
          </w:pPr>
          <w:r>
            <w:rPr>
              <w:b/>
              <w:sz w:val="4"/>
              <w:szCs w:val="4"/>
            </w:rPr>
          </w:r>
        </w:p>
      </w:tc>
      <w:tc>
        <w:tcPr>
          <w:tcW w:w="3729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</w:tr>
  </w:tbl>
  <w:p>
    <w:pPr>
      <w:pStyle w:val="Header"/>
      <w:spacing w:before="0" w:after="0"/>
      <w:jc w:val="both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left"/>
      <w:rPr/>
    </w:pPr>
    <w:r>
      <w:rPr/>
      <w:drawing>
        <wp:inline distT="0" distB="0" distL="0" distR="0">
          <wp:extent cx="3333750" cy="390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2" r="-1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33375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" w:hAnsi="Arial" w:cs="Arial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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outlineLvl w:val="2"/>
    </w:pPr>
    <w:rPr>
      <w:rFonts w:cs="Arial"/>
      <w:b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Times" w:hAnsi="Times" w:eastAsia="Times" w:cs="Times"/>
      <w:b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rFonts w:ascii="Times" w:hAnsi="Times" w:eastAsia="Times" w:cs="Times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left"/>
      <w:outlineLvl w:val="8"/>
    </w:pPr>
    <w:rPr>
      <w:rFonts w:ascii="Times" w:hAnsi="Times" w:eastAsia="Times" w:cs="Times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lour">
    <w:name w:val="Colour"/>
    <w:qFormat/>
    <w:rPr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ormal1">
    <w:name w:val="LO-normal"/>
    <w:basedOn w:val="DefaultParagraphFont"/>
    <w:qFormat/>
    <w:rPr>
      <w:rFonts w:ascii="Arial" w:hAnsi="Arial" w:cs="Arial"/>
      <w:strike w:val="false"/>
      <w:dstrike w:val="false"/>
      <w:position w:val="0"/>
      <w:sz w:val="20"/>
      <w:sz w:val="20"/>
      <w:szCs w:val="20"/>
      <w:vertAlign w:val="baseline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Times New Roman" w:hAnsi="Times New Roman" w:cs="Times New Roman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tabs>
        <w:tab w:val="clear" w:pos="720"/>
        <w:tab w:val="left" w:pos="1418" w:leader="none"/>
      </w:tabs>
      <w:bidi w:val="0"/>
      <w:spacing w:before="20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right="360" w:hanging="0"/>
    </w:pPr>
    <w:rPr>
      <w:sz w:val="16"/>
    </w:rPr>
  </w:style>
  <w:style w:type="paragraph" w:styleId="Contents1">
    <w:name w:val="TOC 1"/>
    <w:basedOn w:val="Normal"/>
    <w:next w:val="Normal"/>
    <w:pPr>
      <w:spacing w:before="40" w:after="0"/>
    </w:pPr>
    <w:rPr>
      <w:sz w:val="20"/>
    </w:rPr>
  </w:style>
  <w:style w:type="paragraph" w:styleId="Contents2">
    <w:name w:val="TOC 2"/>
    <w:basedOn w:val="Normal"/>
    <w:next w:val="Normal"/>
    <w:pPr>
      <w:spacing w:before="0" w:after="0"/>
      <w:ind w:left="238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2" w:hanging="0"/>
    </w:pPr>
    <w:rPr>
      <w:sz w:val="20"/>
    </w:rPr>
  </w:style>
  <w:style w:type="paragraph" w:styleId="Tabletitle">
    <w:name w:val="tabletitle"/>
    <w:next w:val="Text"/>
    <w:qFormat/>
    <w:pPr>
      <w:widowControl/>
      <w:tabs>
        <w:tab w:val="clear" w:pos="720"/>
        <w:tab w:val="left" w:pos="992" w:leader="none"/>
      </w:tabs>
      <w:bidi w:val="0"/>
      <w:spacing w:before="120" w:after="8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Tabletext">
    <w:name w:val="Table text"/>
    <w:next w:val="Text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18"/>
      <w:szCs w:val="20"/>
      <w:lang w:val="en-AU" w:bidi="ar-SA" w:eastAsia="zh-CN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head1">
    <w:name w:val="Tablehead1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Quote">
    <w:name w:val="Quote"/>
    <w:basedOn w:val="Text"/>
    <w:qFormat/>
    <w:pPr>
      <w:tabs>
        <w:tab w:val="clear" w:pos="1418"/>
      </w:tabs>
      <w:spacing w:before="80" w:after="0"/>
      <w:ind w:left="284" w:hanging="0"/>
    </w:pPr>
    <w:rPr>
      <w:rFonts w:ascii="Palatino;Book Antiqua" w:hAnsi="Palatino;Book Antiqua" w:cs="Palatino;Book Antiqua"/>
      <w:i/>
      <w:sz w:val="20"/>
    </w:rPr>
  </w:style>
  <w:style w:type="paragraph" w:styleId="References">
    <w:name w:val="References"/>
    <w:basedOn w:val="Normal"/>
    <w:qFormat/>
    <w:pPr>
      <w:jc w:val="left"/>
    </w:pPr>
    <w:rPr/>
  </w:style>
  <w:style w:type="paragraph" w:styleId="Tablehead2">
    <w:name w:val="Tablehead2"/>
    <w:basedOn w:val="Normal"/>
    <w:qFormat/>
    <w:pPr>
      <w:tabs>
        <w:tab w:val="clear" w:pos="720"/>
        <w:tab w:val="left" w:pos="992" w:leader="none"/>
      </w:tabs>
      <w:spacing w:before="20" w:after="20"/>
      <w:jc w:val="center"/>
    </w:pPr>
    <w:rPr>
      <w:sz w:val="22"/>
      <w:lang w:val="en-US"/>
    </w:rPr>
  </w:style>
  <w:style w:type="paragraph" w:styleId="Tablehead3">
    <w:name w:val="Tablehead3"/>
    <w:basedOn w:val="Tablehead2"/>
    <w:qFormat/>
    <w:pPr>
      <w:spacing w:before="60" w:after="60"/>
    </w:pPr>
    <w:rPr>
      <w:i/>
      <w:sz w:val="20"/>
      <w:lang w:val="en-AU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00" w:hanging="400"/>
    </w:pPr>
    <w:rPr>
      <w:rFonts w:ascii="Palatino;Book Antiqua" w:hAnsi="Palatino;Book Antiqua" w:cs="Palatino;Book Antiqua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Redtext">
    <w:name w:val="redtext"/>
    <w:basedOn w:val="Normal"/>
    <w:qFormat/>
    <w:pPr/>
    <w:rPr>
      <w:color w:val="FF0000"/>
    </w:rPr>
  </w:style>
  <w:style w:type="paragraph" w:styleId="Textbox">
    <w:name w:val="textbox"/>
    <w:basedOn w:val="Normal"/>
    <w:qFormat/>
    <w:pPr>
      <w:spacing w:before="0" w:after="0"/>
    </w:pPr>
    <w:rPr>
      <w:rFonts w:cs="Arial"/>
      <w:sz w:val="20"/>
    </w:rPr>
  </w:style>
  <w:style w:type="paragraph" w:styleId="Listmulti">
    <w:name w:val="list multi"/>
    <w:basedOn w:val="ListBullet"/>
    <w:qFormat/>
    <w:pPr>
      <w:numPr>
        <w:ilvl w:val="0"/>
        <w:numId w:val="6"/>
      </w:numPr>
    </w:pPr>
    <w:rPr/>
  </w:style>
  <w:style w:type="paragraph" w:styleId="Tabletext1">
    <w:name w:val="table_text"/>
    <w:basedOn w:val="Normal"/>
    <w:qFormat/>
    <w:pPr>
      <w:spacing w:before="40" w:after="0"/>
    </w:pPr>
    <w:rPr>
      <w:sz w:val="20"/>
    </w:rPr>
  </w:style>
  <w:style w:type="paragraph" w:styleId="TableofcontentS">
    <w:name w:val="Table_of_contentS"/>
    <w:basedOn w:val="Contents1"/>
    <w:qFormat/>
    <w:pPr>
      <w:tabs>
        <w:tab w:val="clear" w:pos="720"/>
        <w:tab w:val="right" w:pos="8630" w:leader="dot"/>
      </w:tabs>
    </w:pPr>
    <w:rPr>
      <w:b/>
    </w:rPr>
  </w:style>
  <w:style w:type="paragraph" w:styleId="Listnumbermulti">
    <w:name w:val="List number multi"/>
    <w:basedOn w:val="ListNumber"/>
    <w:qFormat/>
    <w:pPr>
      <w:numPr>
        <w:ilvl w:val="0"/>
        <w:numId w:val="8"/>
      </w:numPr>
    </w:pPr>
    <w:rPr>
      <w:szCs w:val="20"/>
    </w:rPr>
  </w:style>
  <w:style w:type="paragraph" w:styleId="Quotelong">
    <w:name w:val="Quote_long"/>
    <w:basedOn w:val="Normal"/>
    <w:qFormat/>
    <w:pPr>
      <w:spacing w:before="60" w:after="0"/>
      <w:ind w:left="567" w:right="851" w:hanging="0"/>
    </w:pPr>
    <w:rPr>
      <w:sz w:val="20"/>
    </w:rPr>
  </w:style>
  <w:style w:type="paragraph" w:styleId="Tablehead">
    <w:name w:val="Table_head"/>
    <w:basedOn w:val="Normal"/>
    <w:qFormat/>
    <w:pPr/>
    <w:rPr>
      <w:b/>
      <w:bCs/>
      <w:sz w:val="20"/>
    </w:rPr>
  </w:style>
  <w:style w:type="paragraph" w:styleId="Footnote">
    <w:name w:val="Footnote Text"/>
    <w:basedOn w:val="Normal"/>
    <w:pPr/>
    <w:rPr>
      <w:bCs/>
      <w:sz w:val="18"/>
    </w:rPr>
  </w:style>
  <w:style w:type="paragraph" w:styleId="Red">
    <w:name w:val="red"/>
    <w:basedOn w:val="Normal"/>
    <w:qFormat/>
    <w:pPr>
      <w:spacing w:before="0" w:after="0"/>
    </w:pPr>
    <w:rPr>
      <w:color w:val="FF0000"/>
      <w:sz w:val="20"/>
      <w:szCs w:val="20"/>
    </w:rPr>
  </w:style>
  <w:style w:type="paragraph" w:styleId="Table">
    <w:name w:val="Tabl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851" w:hanging="0"/>
      <w:jc w:val="left"/>
    </w:pPr>
    <w:rPr/>
  </w:style>
  <w:style w:type="paragraph" w:styleId="Bulletedlist2">
    <w:name w:val="Bulleted list 2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40" w:after="40"/>
      <w:ind w:left="851" w:hanging="0"/>
      <w:jc w:val="left"/>
    </w:pPr>
    <w:rPr>
      <w:rFonts w:ascii="Verdana" w:hAnsi="Verdana" w:cs="Verdana"/>
      <w:color w:val="000000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357" w:hanging="357"/>
      <w:jc w:val="left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160" w:hanging="2160"/>
      <w:jc w:val="left"/>
    </w:pPr>
    <w:rPr>
      <w:rFonts w:eastAsia="Times"/>
      <w:szCs w:val="20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rFonts w:ascii="Times" w:hAnsi="Times" w:eastAsia="Times" w:cs="Times"/>
      <w:i/>
      <w:color w:val="00000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hapterhead">
    <w:name w:val="Chapter_head"/>
    <w:basedOn w:val="Normal"/>
    <w:next w:val="Normal"/>
    <w:qFormat/>
    <w:pPr>
      <w:pBdr>
        <w:bottom w:val="single" w:sz="4" w:space="1" w:color="000000"/>
      </w:pBdr>
      <w:spacing w:before="0" w:after="360"/>
      <w:jc w:val="left"/>
    </w:pPr>
    <w:rPr>
      <w:b/>
      <w:bCs/>
      <w:sz w:val="44"/>
    </w:rPr>
  </w:style>
  <w:style w:type="paragraph" w:styleId="BodyText2">
    <w:name w:val="Body Text 2"/>
    <w:basedOn w:val="Normal"/>
    <w:qFormat/>
    <w:pPr>
      <w:tabs>
        <w:tab w:val="clear" w:pos="720"/>
        <w:tab w:val="left" w:pos="300" w:leader="none"/>
        <w:tab w:val="left" w:pos="709" w:leader="none"/>
        <w:tab w:val="left" w:pos="1701" w:leader="none"/>
      </w:tabs>
      <w:jc w:val="left"/>
    </w:pPr>
    <w:rPr>
      <w:sz w:val="20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240"/>
      <w:outlineLvl w:val="9"/>
    </w:pPr>
    <w:rPr/>
  </w:style>
  <w:style w:type="paragraph" w:styleId="Style21">
    <w:name w:val="Style2"/>
    <w:basedOn w:val="Heading1"/>
    <w:qFormat/>
    <w:pPr>
      <w:numPr>
        <w:ilvl w:val="0"/>
        <w:numId w:val="0"/>
      </w:numPr>
      <w:spacing w:before="240" w:after="24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G Research Template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4:01:00Z</dcterms:created>
  <dc:creator>BradySX</dc:creator>
  <dc:description/>
  <cp:keywords/>
  <dc:language>en-US</dc:language>
  <cp:lastModifiedBy> Josie Rose</cp:lastModifiedBy>
  <cp:lastPrinted>2007-08-30T14:01:00Z</cp:lastPrinted>
  <dcterms:modified xsi:type="dcterms:W3CDTF">2007-09-07T04:58:00Z</dcterms:modified>
  <cp:revision>5</cp:revision>
  <dc:subject/>
  <dc:title>    </dc:title>
</cp:coreProperties>
</file>